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31» августа 2023 г. № 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 516 5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7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7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0123 01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6 314 829,4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 314 829,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10 774,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Прочие дотац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 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158 446,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098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 697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«Увековечение памяти погибших при защите Отечества на 2019 - 2024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8 899,65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818,18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 711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2 752,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275 567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 492 661,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290 390,8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731 2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28 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3 7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7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152 946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 02 45424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80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 880 912,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46 831 386,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23:20:00Z</dcterms:created>
  <dc:creator>Наташа</dc:creator>
  <dc:description/>
  <cp:keywords/>
  <dc:language>en-US</dc:language>
  <cp:lastModifiedBy>Куранова</cp:lastModifiedBy>
  <cp:lastPrinted>2023-09-01T15:52:00Z</cp:lastPrinted>
  <dcterms:modified xsi:type="dcterms:W3CDTF">2023-09-01T05:52:00Z</dcterms:modified>
  <cp:revision>56</cp:revision>
  <dc:subject/>
  <dc:title>Приложение № 1</dc:title>
</cp:coreProperties>
</file>